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ԾՁԲ-21/13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գունավոր տպագրական ծառայության ձեռքբերման նպատակով կազմակերպված ԵՄ-ԳՀԾՁԲ-21/136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63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ւնավոր տպագրական ծառայ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ոզա Մկրտչյան» Ա/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Սեկո-Պրինտ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ՈՍԿԱՆ ԵՐԵՎԱՆՑԻ տպագրատուն» ԱՀ ԲԲ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ԾՁԲ-21/136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5-21T17:01:00Z</cp:lastPrinted>
  <dcterms:modified xsi:type="dcterms:W3CDTF">2021-10-04T07:48:00Z</dcterms:modified>
  <cp:revision>43</cp:revision>
  <dc:subject/>
  <dc:title>Ð²Úî²ð²ðàôÂÚàôÜ ´²ò  ÀÜÂ²ò²Î²ðàì  ÜàôØ   Î²î²ðºÈàô  Ø²êÆÜ</dc:title>
</cp:coreProperties>
</file>